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ГО ЛАБОРАТОРНОГО ОБОРУДОВАНИЯ ДЛЯ ОСУЩЕСТВЛЕНИЯ ПРОИЗВОДСТВЕННОГО И ТЕХНОЛОГИЧЕСКОГО КОНТРОЛЯ ОЧИСТКИ СТОЧНЫХ ВОД С  ОЧИСТНЫХ СООРУЖЕНИЙ  Г.ВЛАДИКАВКАЗ И АБОН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ПРИЛОЖЕНИЕ №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521"/>
        <w:gridCol w:w="1791"/>
        <w:gridCol w:w="1271"/>
        <w:gridCol w:w="1875"/>
        <w:gridCol w:w="190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хнологического оборудов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ДС, 18 %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ктор ЭЛ-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ПЭ-2970 для стеклянных хроматографических колон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ка хроматографическая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=9 мм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200 мм ТС 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тор Флюорат 02-3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анализатора Флюорат – нефтепродукты в пробах природных, питьевых и сточных в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ор для анализатора Флюорат – железо общее в пробах природных, питьевых и сточных вод, 212526 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ор для анализатора Флюорат – АПАВ в пробах природных, питьевых и сточных вод, 212402 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анализатора Флюорат – медь в пробах природных, питьевых и сточных вод, 212529 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анализатора Флюорат – марганец, фотометрический анализ, 122523 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анализатора Флюорат – нитриты в воде, 212321 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анализатора Флюорат – ХПК в вод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для Флюората «Флюорат-Терминал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реактор «Термион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ое кюветное отделение для Флюората 02-2М, 122002 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шильный шкаф </w:t>
            </w:r>
            <w:r>
              <w:rPr>
                <w:sz w:val="28"/>
                <w:szCs w:val="28"/>
                <w:lang w:val="en-US"/>
              </w:rPr>
              <w:t>SNO</w:t>
            </w:r>
            <w:r>
              <w:rPr>
                <w:sz w:val="28"/>
                <w:szCs w:val="28"/>
              </w:rPr>
              <w:t>С, 58/350 (А421-184-351х1001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С 22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офотометр ПЭ-530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уктометр карманный с поверкой и калибровочными растворам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-метр рН-210 с автоматической калибровкой, автотермокомпенсацией, штативом, электродом, калибровочными растворами и первичной поверко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печь </w:t>
            </w:r>
            <w:r>
              <w:rPr>
                <w:sz w:val="28"/>
                <w:szCs w:val="28"/>
                <w:lang w:val="en-US"/>
              </w:rPr>
              <w:t>SNO</w:t>
            </w:r>
            <w:r>
              <w:rPr>
                <w:sz w:val="28"/>
                <w:szCs w:val="28"/>
              </w:rPr>
              <w:t>С, 2/1 100 (А417-104-800х0022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тор «Экотест-ВА» с МВИ на тяжелые металлы и компьютер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лабораторный с ящиками и розетками 1200х600х850 ВМ (керамическая столешница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ы </w:t>
            </w:r>
            <w:r>
              <w:rPr>
                <w:sz w:val="28"/>
                <w:szCs w:val="28"/>
                <w:lang w:val="en-US"/>
              </w:rPr>
              <w:t>HTR</w:t>
            </w:r>
            <w:r>
              <w:rPr>
                <w:sz w:val="28"/>
                <w:szCs w:val="28"/>
              </w:rPr>
              <w:t xml:space="preserve">-220Е (210 г, 0.1 мг) </w:t>
            </w:r>
            <w:r>
              <w:rPr>
                <w:sz w:val="28"/>
                <w:szCs w:val="28"/>
                <w:lang w:val="en-US"/>
              </w:rPr>
              <w:t>VIBR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есы </w:t>
            </w:r>
            <w:r>
              <w:rPr>
                <w:sz w:val="28"/>
                <w:szCs w:val="28"/>
                <w:lang w:val="en-US"/>
              </w:rPr>
              <w:t>AJ</w:t>
            </w:r>
            <w:r>
              <w:rPr>
                <w:sz w:val="28"/>
                <w:szCs w:val="28"/>
              </w:rPr>
              <w:t xml:space="preserve">-1200СЕ (1200 г, 0.01 г) с калибровочной гирей, </w:t>
            </w:r>
            <w:r>
              <w:rPr>
                <w:sz w:val="28"/>
                <w:szCs w:val="28"/>
                <w:lang w:val="en-US"/>
              </w:rPr>
              <w:t>VIBR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-метр/иономер/БПК/термооксиметр ЭКСПЕРТ-001-4(0.1) с датчиком ДКТП-02.4 (Кларк БПК) стационар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вадистиллятор </w:t>
            </w:r>
            <w:r>
              <w:rPr>
                <w:sz w:val="28"/>
                <w:szCs w:val="28"/>
                <w:lang w:val="en-US"/>
              </w:rPr>
              <w:t>Liston</w:t>
            </w:r>
            <w:r>
              <w:rPr>
                <w:sz w:val="28"/>
                <w:szCs w:val="28"/>
              </w:rPr>
              <w:t xml:space="preserve"> А 11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 для БПК БИОТЕС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литка КВАРЦ ЭПП-1-1,2/220, стеклокерамика, одноконфороч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онагреватель 500 мл, +150°С, аналоговое упр., П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мешалка ПЭ-398 с подогрев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ля сушки посуды ПЭ-2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подъемный малый П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водяная многоместная (6 мест) П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вытяжной с подводом воды и сливом (керамическая поверхность) 1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весов с гранитной вставкой, 1200 в-М, покрытие – ламина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-мойка одинарная 500 СМ-о, одна дверь, нержавеющая стал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посуды 600 ШД-м, верх – стекло, низ – метал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лабораторного стекла, реактивов, ГС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о-наладочные работы, обучение персона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 и реаген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. </w:t>
      </w:r>
      <w:r>
        <w:rPr/>
        <w:t>В случае если в технической части документации об аукционе фигурирует указание конкретных торговых марок/товарных знаков на материалы и оборудование ,считать , что участник размещения заказа вправе предложить эквивалент ,при этом указание конкретной  торговой марки/товарного знака/ эквивалента является необходимым. При указании торговых марок/товарных знаков из иностранных государств  информации о российских эквивалентах не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Председатель КЖКХЭ АМС г.Владикавказа </w:t>
        <w:tab/>
        <w:tab/>
        <w:tab/>
        <w:t xml:space="preserve">    И. Ю. Шат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28:00Z</dcterms:created>
  <dc:creator>Гена</dc:creator>
  <dc:description/>
  <cp:keywords/>
  <dc:language>en-US</dc:language>
  <cp:lastModifiedBy>Торги</cp:lastModifiedBy>
  <cp:lastPrinted>2010-03-16T09:04:00Z</cp:lastPrinted>
  <dcterms:modified xsi:type="dcterms:W3CDTF">2010-03-26T06:43:00Z</dcterms:modified>
  <cp:revision>17</cp:revision>
  <dc:subject/>
  <dc:title/>
</cp:coreProperties>
</file>